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300355</wp:posOffset>
                </wp:positionV>
                <wp:extent cx="3247390" cy="4961890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PRESA LIDER EN MECÁN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cesita cubrir 1 pues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MINISTRA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a el departamento de “Administración-Financiero 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rescindib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studios en FP Familia Administración (PCPI, GM, G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18 añ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ersonas con gran capacidad de trabaj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acilidad de trato con el cli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ominio de Windows y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Buena presenc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ofrece: Alta en Seguridad Social, atractiva remuner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iar currículum 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lleres Automotor S.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le Honduras,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slada 28828 MADR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: 123/ADMF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6.7pt;mso-wrap-distance-left:9.05pt;mso-wrap-distance-right:9.05pt;mso-wrap-distance-top:0pt;mso-wrap-distance-bottom:0pt;margin-top:17.65pt;mso-position-vertical-relative:text;margin-left:53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MPRESA LIDER EN MECÁN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cesita cubrir 1 puesto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MINISTRA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a el departamento de “Administración-Financiero 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rescindib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studios en FP Familia Administración (PCPI, GM, G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18 añ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ersonas con gran capacidad de trabaj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acilidad de trato con el cli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ominio de Windows y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Buena presenc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ofrece: Alta en Seguridad Social, atractiva remuner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iar currículum 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lleres Automotor S.l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le Honduras,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slada 28828 MADRI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: 123/ADMF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0:00Z</dcterms:created>
  <dc:creator>ALUMNO</dc:creator>
  <dc:description/>
  <cp:keywords/>
  <dc:language>en-US</dc:language>
  <cp:lastModifiedBy>ALUMNO</cp:lastModifiedBy>
  <dcterms:modified xsi:type="dcterms:W3CDTF">2013-01-23T13:01:00Z</dcterms:modified>
  <cp:revision>1</cp:revision>
  <dc:subject/>
  <dc:title/>
</cp:coreProperties>
</file>